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L people you should know: Part 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ntify a contribution for each person. Try to answer as many as possible without your book or notes. </w:t>
      </w:r>
      <w:r>
        <w:rPr>
          <w:rFonts w:cs="Times New Roman" w:ascii="Times New Roman" w:hAnsi="Times New Roman"/>
          <w:i/>
          <w:sz w:val="24"/>
          <w:szCs w:val="24"/>
        </w:rPr>
        <w:t>There will be an additional list tomorrow and we will have a quiz on these people on Wednesda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: Hammurabi- created first set of laws; eye for an ey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Qin Shi Huangdi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Draco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Solon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Pericles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Aeschylus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Sophocles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>Homer</w:t>
      </w:r>
      <w:r>
        <w:rPr>
          <w:rFonts w:cs="Times New Roman" w:ascii="Times New Roman" w:hAnsi="Times New Roman"/>
          <w:i/>
          <w:sz w:val="24"/>
          <w:szCs w:val="52"/>
        </w:rPr>
        <w:t xml:space="preserve">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>Herodotus</w:t>
      </w:r>
      <w:r>
        <w:rPr>
          <w:rFonts w:cs="Times New Roman" w:ascii="Times New Roman" w:hAnsi="Times New Roman"/>
          <w:i/>
          <w:sz w:val="24"/>
          <w:szCs w:val="52"/>
        </w:rPr>
        <w:t xml:space="preserve">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Thucydides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Phidias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Archimedes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Hippocrates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Euclid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Pythagoras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Socrates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Plato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Aristotle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Phillip II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  <w:t xml:space="preserve">Alexander the Great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roaster-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nibal-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lius Caesar-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gustus Caesar-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 Anthony-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us-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ul-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antine-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Virgil-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stinian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yril-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ddhartha-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oka-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raham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52"/>
        </w:rPr>
      </w:pPr>
      <w:r>
        <w:rPr>
          <w:rFonts w:cs="Times New Roman" w:ascii="Times New Roman" w:hAnsi="Times New Roman"/>
          <w:sz w:val="24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07:00Z</dcterms:created>
  <dc:creator>user</dc:creator>
  <dc:description/>
  <cp:keywords/>
  <dc:language>en-US</dc:language>
  <cp:lastModifiedBy>Mary Beverly</cp:lastModifiedBy>
  <cp:lastPrinted>2012-04-30T07:41:00Z</cp:lastPrinted>
  <dcterms:modified xsi:type="dcterms:W3CDTF">2014-12-01T12:51:00Z</dcterms:modified>
  <cp:revision>14</cp:revision>
  <dc:subject/>
  <dc:title>People you should know</dc:title>
</cp:coreProperties>
</file>